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3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70"/>
        <w:gridCol w:w="595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à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半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alf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à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菜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sh, cuisin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ī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吃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ea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ig, ol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ǎ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点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'clock, dot, poi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多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ny, much, how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à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饭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eal, cooked r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á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还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lso, too, as wel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áish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还是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à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号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ame, number, da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ě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很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ver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见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e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īnniá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今年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is yea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īntiā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今天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da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刻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uarter hou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ěsh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可是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u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á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忙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us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íngtiā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明天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morrow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iá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年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ea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éngyo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朋友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rien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ènsh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认识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now, recogniz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日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ay, su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ē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生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ive birth to, to be bor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ēngr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生日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irthda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ì(r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事</w:t>
            </w: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儿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tter, affair, evei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岁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ear of ag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à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太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reat, too, extremel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ā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天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ay, heave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óngxué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同学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lassmat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ǎnfà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晚饭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pper, dinn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ǎnsha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晚上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vening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è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为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èishénm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为什么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y?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ǒm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我们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nzà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现在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w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èxi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谢谢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hank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xǐhu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喜欢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lik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īngqī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星期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ee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nggu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英国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nglan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nwè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因为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ecau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u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月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nth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à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再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gain, once mor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àijià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再见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ee you again, goodb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ěnmeyàn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怎么样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w is, how's it sound?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Normal"/>
        <w:rPr>
          <w:rFonts w:ascii="Heiti SC Light" w:hAnsi="Heiti SC Light" w:eastAsia="Heiti SC Light" w:cs="Heiti SC Light"/>
          <w:color w:val="000000"/>
          <w:sz w:val="20"/>
          <w:szCs w:val="20"/>
        </w:rPr>
      </w:pPr>
      <w:r>
        <w:rPr>
          <w:rFonts w:eastAsia="Heiti SC Light" w:cs="Heiti SC Light" w:ascii="Heiti SC Light" w:hAnsi="Heiti SC Light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19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06T04:19:00Z</dcterms:modified>
  <cp:revision>2</cp:revision>
  <dc:subject/>
  <dc:title>Integrated Chinese Vocabulary, Lesson  3</dc:title>
</cp:coreProperties>
</file>